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9900" w:hanging="0"/>
        <w:jc w:val="center"/>
        <w:rPr/>
      </w:pPr>
      <w:r>
        <w:rPr>
          <w:cap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№ 2</w:t>
      </w:r>
    </w:p>
    <w:p>
      <w:pPr>
        <w:pStyle w:val="Normal"/>
        <w:autoSpaceDE w:val="false"/>
        <w:ind w:left="9900" w:firstLine="24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autoSpaceDE w:val="false"/>
        <w:ind w:left="9900" w:firstLine="24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Щербиновский район «Развитие </w:t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хозяйства и регулирование рынков сельскохозяйственной продукции, сырья и продовольствия в </w:t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м образовании </w:t>
      </w:r>
    </w:p>
    <w:p>
      <w:pPr>
        <w:pStyle w:val="Normal"/>
        <w:autoSpaceDE w:val="false"/>
        <w:ind w:left="9900" w:hanging="0"/>
        <w:jc w:val="center"/>
        <w:rPr/>
      </w:pPr>
      <w:r>
        <w:rPr>
          <w:sz w:val="28"/>
          <w:szCs w:val="28"/>
          <w:lang w:val="ru-RU"/>
        </w:rPr>
        <w:t>Щербиновский район»</w:t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5 – 2017 г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ОСНОВ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муниципальной 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Развитие сельского хозяйства и регулирование рынков сельскохозяйственной продукции, сырья 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довольствия в муниципальном образовании  Щербиновский район»  на 2015-2017 г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6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2"/>
        <w:gridCol w:w="1643"/>
        <w:gridCol w:w="1777"/>
        <w:gridCol w:w="1332"/>
        <w:gridCol w:w="1123"/>
        <w:gridCol w:w="1123"/>
        <w:gridCol w:w="2178"/>
        <w:gridCol w:w="194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Объем финансирования, всего                 (руб.)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посредственный результат реализации  мероприят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Цел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го мероприятия №1</w:t>
            </w:r>
          </w:p>
        </w:tc>
        <w:tc>
          <w:tcPr>
            <w:tcW w:w="1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вышение эффективности и устойчивости деятельности предприятий агропромышленного комплекса муниципального образования Щербиновский рай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/>
              <w:t>Задач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го мероприятия №1</w:t>
            </w:r>
          </w:p>
        </w:tc>
        <w:tc>
          <w:tcPr>
            <w:tcW w:w="1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содействие увеличению количества обучающих мероприятий для специалистов агропромышленного комплекса, совершенствование системы информационного обеспечения в сфере агропромышленного комплекса, оказание содействия в освоении инновационных разработок в области сельского хозяйства; консультирование по вопросам организации и управления  производством, переработкой  и реализацией продукции, вопросам экономики, охраны окружающей среды, агрострахования и развитие агротуризма; организация семинар-совещаний, участие в семинарах, форумах, выставках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lang w:val="ru-RU"/>
              </w:rPr>
              <w:t>1.1.2.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ое мероприятие №1 «Обеспечение деятельности  муниципального бюджетного учреждения «Сельскохозяйственный информационно-консультационный центр муниципального образования Щербиновский район»</w:t>
            </w:r>
          </w:p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7047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94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32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77500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оказание бесплатных консультаций в МБУ «Сельскохозяйственный информационно-консультационный центр» муниципального образования Щербиновский район»: 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5 г. – 870 ед.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6 г. – 880 ед.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7 г. – 890 ед.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организация семинар-совещаний, участие в семинарах, форумах, выставках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5 г. – 30 ед.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6 г. – 30 ед.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7 г. – 30 ед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ниципальный заказчик, главный распорядитель и исполнитель –муниципальное бюджетное учреждение «Сельскохозяйственный информационно-консультационный центр муниципального образования Щербиновский район»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7047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94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32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775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/>
              <w:t>Цель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го мероприятия №2</w:t>
            </w:r>
          </w:p>
        </w:tc>
        <w:tc>
          <w:tcPr>
            <w:tcW w:w="1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/>
              <w:t>Задач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го мероприятия №2</w:t>
            </w:r>
          </w:p>
        </w:tc>
        <w:tc>
          <w:tcPr>
            <w:tcW w:w="1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дение торжественных мероприятий с чествованием трудовых коллективов и тружеников сельского хозяйства, посвященных профессиональным праздникам и памятным событиям</w:t>
            </w:r>
          </w:p>
        </w:tc>
      </w:tr>
      <w:tr>
        <w:trPr>
          <w:trHeight w:val="70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2.1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№2 «Подведение итогов уборки урожа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29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800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 мероприятий с чествованием трудовых коллективов и тружеников сельского хозяйства, посвященных профессиональным праздникам и памятным событиям: 2015-2017 г. –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 ед.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хват населения на 2015-2017 г. – не менее 500 че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ниципальный заказчик – администрация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ный распорядитель - администрация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 xml:space="preserve">исполнитель - отдел по вопросам АПК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29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8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Цел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го мероприятия №3</w:t>
            </w:r>
          </w:p>
        </w:tc>
        <w:tc>
          <w:tcPr>
            <w:tcW w:w="1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растениеводства и животноводства на территории муниципального образования  Щербиновский район,  обеспечение населения муниципального образования Щербиновский район качественными продуктами питания местных товаропроизводител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/>
              <w:t>Задач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го мероприятия №3</w:t>
            </w:r>
          </w:p>
        </w:tc>
        <w:tc>
          <w:tcPr>
            <w:tcW w:w="1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держка малых форм хозяйствования в агропромышленном комплексе, повышение финансовой устойчивости сельского хозяйства за счет мер по расширению доступности кредитных ресур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№3 «Поддержка сельскохозяйственного производства» в том числе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1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96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4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0300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роизводство мяса в малых формах хозяйствования:             2015 г. - 2,697 тыс. т; 2016 г. – 2,778 тыс. т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7 г. – 2,861 тыс. т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роизводство молока в малых формах хозяйствования:      2015 г. – 5,663 тыс. т; 2016 г. – 5,833 тыс. т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7 г. – 6,008 тыс. т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роизводство овощей в малых формах хозяйствования:      2015 г. – 3,099 тыс. т; 2016 г. – 3,192 тыс. т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7 г. – 3,288 тыс. т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ый заказчик – администрация муниципального образования Щербиновский район (далее так же - администрация), главный распорядитель - администрация, исполнитель - отдел по вопросам агропромышленного комплекса администрации муниципального образования Щербиновский район (далее так же – отдел по вопросам АПК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 Краснодарского кр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1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96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4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03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3.1.2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ероприятие № 1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сельскохозяйственным потребительским кооперативам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69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4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2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19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 Краснодарского кр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69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4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2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19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1.</w:t>
            </w:r>
            <w:r>
              <w:rPr>
                <w:lang w:val="ru-RU"/>
              </w:rPr>
              <w:t>2</w:t>
            </w:r>
            <w:r>
              <w:rPr/>
              <w:t>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ероприятие № 2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lang w:val="ru-RU"/>
              </w:rPr>
              <w:t>Осуществление отдельных государственных полномочий по поддержке сельскохозяйственного производства в муниципальном образовании Щербиновский район</w:t>
            </w:r>
          </w:p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59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5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53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 Краснодарского кр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59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5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53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2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ероприятие №3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ого образования Щербиновски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3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700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роизводство мяса в малых формах хозяйствования:             2015 г. - 2,697 тыс. т; 2016 г. – 2,778 тыс. т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7 г. – 2,861 тыс. т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роизводство молока в малых формах хозяйствования:      2015 г. – 5,663 тыс. т; 2016 г. – 5,833 тыс. т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7 г. – 6,008 тыс. т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роизводство овощей в малых формах хозяйствования:      2015 г. – 3,099 тыс. т; 2016 г. – 3,192 тыс. т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7 г. – 3,288 тыс. т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ый заказчик – администрация муниципального образования Щербиновский район (далее так же - администрация), главный распорядитель - администрация, исполнитель - отдел по вопросам агропромышленного комплекса администрации муниципального образования Щербиновский район (далее так же – отдел по вопросам АПК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 Краснодарского кр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3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7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2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№4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возмещения части процентной ставки по долгосрочным, среднесрочным и краткосрочным кредитам, взятым МФ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4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 Краснодарского кр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4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21"/>
        <w:rPr/>
      </w:pPr>
      <w:r>
        <w:rPr>
          <w:sz w:val="28"/>
          <w:szCs w:val="28"/>
          <w:lang w:val="ru-RU"/>
        </w:rPr>
        <w:t xml:space="preserve">образованиями Щербиновский район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по вопросам агропромышленного комплекса </w:t>
      </w:r>
    </w:p>
    <w:p>
      <w:pPr>
        <w:pStyle w:val="Normal"/>
        <w:tabs>
          <w:tab w:val="clear" w:pos="708"/>
          <w:tab w:val="left" w:pos="315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администрации муниципального образования Щербиновский район   </w:t>
      </w: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                 В.И. Климов</w:t>
      </w:r>
      <w:r>
        <w:rPr>
          <w:b/>
          <w:color w:val="FF0000"/>
          <w:sz w:val="28"/>
          <w:szCs w:val="28"/>
          <w:lang w:val="ru-RU"/>
        </w:rPr>
        <w:t xml:space="preserve">    </w:t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28:00Z</dcterms:created>
  <dc:creator>усх</dc:creator>
  <dc:description/>
  <cp:keywords/>
  <dc:language>en-US</dc:language>
  <cp:lastModifiedBy>усх</cp:lastModifiedBy>
  <cp:lastPrinted>2015-01-29T11:34:00Z</cp:lastPrinted>
  <dcterms:modified xsi:type="dcterms:W3CDTF">2015-01-29T08:34:00Z</dcterms:modified>
  <cp:revision>20</cp:revision>
  <dc:subject/>
  <dc:title>ПРИЛОЖЕНИЕ № 2</dc:title>
</cp:coreProperties>
</file>